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ноября 2015г. №17/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ладикав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курсе на замещение должности гла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стного самоуправления г.Владикавказ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 и Порядком проведения конкурса на замещение должности главы администрации местного самоуправления г.Владикавказа, утвержденным решением Собрания представителей г. Владикавказ от 26.11.2015 №16/92 «Об утверждении Порядка проведения конкурса на замещение должности главы администрации местного самоуправления г. Владикавказа», семнадцатая экстренная сессия Собрания представителей г.Владикавказ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  <w:r>
        <w:rPr>
          <w:rFonts w:cs="Times New Roman" w:ascii="Times New Roman" w:hAnsi="Times New Roman"/>
          <w:b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день конкурса на замещение должности главы администрации местного самоуправления г. Владикавказа на 21 декабря 2015 г. в 15.00 ч. по адресу: г.Владикавказ, пл. Штыба, 2, зал заседаний 5-го этажа АМС г.Владикавказа и Собрания представителей г.Владикавказ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членами конкурсной комиссии от Собрания представителей г.Владикавказ:</w:t>
      </w:r>
    </w:p>
    <w:p>
      <w:pPr>
        <w:pStyle w:val="ConsPlus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дарцева Махарбека Хазбиевича - главу муниципального образования г.Владикавказ – председателя Собрания представителей г. Владикавказ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;</w:t>
      </w:r>
    </w:p>
    <w:p>
      <w:pPr>
        <w:pStyle w:val="ConsPlus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а Антона Викторовича – первого заместителя председателя Собрания представителей г. Владикавказ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;</w:t>
      </w:r>
    </w:p>
    <w:p>
      <w:pPr>
        <w:pStyle w:val="ConsPlus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табаева Тимура Мирославовича – </w:t>
      </w:r>
      <w:r>
        <w:rPr>
          <w:rFonts w:cs="Times New Roman" w:ascii="Times New Roman" w:hAnsi="Times New Roman"/>
          <w:sz w:val="28"/>
        </w:rPr>
        <w:t xml:space="preserve">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постоян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миссии </w:t>
      </w:r>
      <w:r>
        <w:rPr>
          <w:rFonts w:cs="Times New Roman" w:ascii="Times New Roman" w:hAnsi="Times New Roman"/>
          <w:bCs/>
          <w:sz w:val="28"/>
          <w:szCs w:val="28"/>
        </w:rPr>
        <w:t>Собрания представителей г. Владикав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аконодательству и местному самоуправлению;</w:t>
      </w:r>
    </w:p>
    <w:p>
      <w:pPr>
        <w:pStyle w:val="ConsPlus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иева Артура Арчиловича - депутата Собрания представителей г.Владикавказ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;</w:t>
      </w:r>
    </w:p>
    <w:p>
      <w:pPr>
        <w:pStyle w:val="ConsPlus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чесову Зарину Заурбековну - начальника организационного отдела аппарата главы муниципального образования г. Владикавказ и Собрания представителей г. Владикавказ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от претендентов на участие в проведении конкурса на замещение должности главы администрации местного самоуправления г.Владикавказа будет осуществляться со 2 декабря 2015 г. по 16 декабря 2015 г. включительно с 10.00 ч. до 17.00 ч. в кабинете №530 зда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дминистрации местного самоуправления г. Владикавказа и </w:t>
      </w:r>
      <w:r>
        <w:rPr>
          <w:rFonts w:cs="Times New Roman" w:ascii="Times New Roman" w:hAnsi="Times New Roman"/>
          <w:sz w:val="28"/>
          <w:szCs w:val="28"/>
        </w:rPr>
        <w:t>Собрания представителей г.Владикавка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контактный телефон: 25-10-12)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оставляю за собо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М. Хадарц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ConsPlusNormal"/>
        <w:widowControl/>
        <w:ind w:hanging="0"/>
        <w:rPr>
          <w:spacing w:val="-4"/>
        </w:rPr>
      </w:pPr>
      <w:r>
        <w:rPr>
          <w:spacing w:val="-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60" w:right="849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43:00Z</dcterms:created>
  <dc:creator>Arsen</dc:creator>
  <dc:description/>
  <cp:keywords/>
  <dc:language>en-US</dc:language>
  <cp:lastModifiedBy>Алина Багаева</cp:lastModifiedBy>
  <cp:lastPrinted>2015-11-27T14:28:00Z</cp:lastPrinted>
  <dcterms:modified xsi:type="dcterms:W3CDTF">2015-11-27T12:46:00Z</dcterms:modified>
  <cp:revision>94</cp:revision>
  <dc:subject/>
  <dc:title>САРАТОВСКАЯ ГОРОДСКАЯ ДУМА</dc:title>
</cp:coreProperties>
</file>